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Heading2"/>
        <w:jc w:val="right"/>
        <w:rPr/>
      </w:pPr>
      <w:r>
        <w:rPr/>
        <w:t>От «_____»________2012г. №___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Администрации города Воткинска по предоставлению муниципальной услуги </w:t>
            </w:r>
            <w:r>
              <w:rPr>
                <w:sz w:val="28"/>
              </w:rPr>
              <w:t>«Заключение с гражданами договоров найма специализированных жилых помеще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ализации административной реформы в муниципальном образовании «Город Воткинск», во исполнение Федерального закона от 27.07.2010 № 210-ФЗ «Об организации предоставления государственных и муниципальных услуг», на основании постановления Правительства Удмуртской Республики от 03.05.2011 №132 «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(надзора) в Удмуртской Республике», постановления Администрации города Воткинска Удмуртской Республики от 19.04.2011 № 713 «О порядке разработки и утверждения административных регламентов исполнения муниципальных функций (предоставления муниципальных услуг) в муниципальном образовании «Город Воткинск», руководствуясь Уставом муниципального образования «Город Воткинск», Администрация города Воткин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1. Утвердить Административный регламент Администрации города Воткинска по предоставлению муниципальной услуги «</w:t>
      </w:r>
      <w:r>
        <w:rPr>
          <w:sz w:val="28"/>
        </w:rPr>
        <w:t xml:space="preserve">Заключение с гражданами договоров найма специализированных жилых помещений»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казанный в п.1 настоящего постановления административный регламент опубликовать в сборнике «Муниципальные ведомости города Воткинска», в сети Интернет, в местах предоставления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ппарата Администрации города Воткинска Буданов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ода Воткинска            </w:t>
        <w:tab/>
        <w:tab/>
        <w:tab/>
        <w:tab/>
        <w:tab/>
        <w:tab/>
        <w:t>Ю.Ф.Столяров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TextBody"/>
        <w:rPr/>
      </w:pPr>
      <w:r>
        <w:rPr>
          <w:sz w:val="28"/>
          <w:szCs w:val="28"/>
        </w:rPr>
        <w:t>Начальник Управления ЖКХ                                                   В.Н. Пет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города Воткинска</w:t>
      </w:r>
    </w:p>
    <w:p>
      <w:pPr>
        <w:pStyle w:val="Normal"/>
        <w:autoSpaceDE w:val="false"/>
        <w:jc w:val="right"/>
        <w:rPr/>
      </w:pPr>
      <w:r>
        <w:rPr/>
        <w:t>от «___»__________ 2012г. №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 xml:space="preserve">АДМИНИСТРАЦИИ ГОРОДА ВОТКИНСКА ПО </w:t>
      </w:r>
    </w:p>
    <w:p>
      <w:pPr>
        <w:pStyle w:val="ConsPlusTitle"/>
        <w:widowControl/>
        <w:jc w:val="center"/>
        <w:rPr/>
      </w:pPr>
      <w:r>
        <w:rPr/>
        <w:t>ПРЕДОСТАВЛЕНИЮ МУНИЦИПАЛЬНОЙ УСЛУГИ</w:t>
      </w:r>
    </w:p>
    <w:p>
      <w:pPr>
        <w:pStyle w:val="Normal"/>
        <w:autoSpaceDE w:val="false"/>
        <w:jc w:val="center"/>
        <w:rPr/>
      </w:pPr>
      <w:r>
        <w:rPr/>
        <w:t xml:space="preserve">«ЗАКЛЮЧЕНИЕ С ГРАЖДАНАМИ ДОГОВОРОВ НАЙМА </w:t>
      </w:r>
    </w:p>
    <w:p>
      <w:pPr>
        <w:pStyle w:val="Normal"/>
        <w:autoSpaceDE w:val="false"/>
        <w:jc w:val="center"/>
        <w:rPr/>
      </w:pPr>
      <w:r>
        <w:rPr/>
        <w:t>СПЕЦИАЛИЗИРОВАННЫХ ЖИЛЫХ ПОМЕЩЕНИЙ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ind w:left="360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84694691">
            <w:r>
              <w:rPr>
                <w:rStyle w:val="IndexLink"/>
                <w:sz w:val="28"/>
                <w:szCs w:val="28"/>
                <w:lang w:val="en-US" w:eastAsia="en-US"/>
              </w:rPr>
              <w:t>1.Раздел 1. Общие положения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84694692">
            <w:r>
              <w:rPr>
                <w:rStyle w:val="IndexLink"/>
                <w:sz w:val="28"/>
                <w:szCs w:val="28"/>
                <w:lang w:val="en-US" w:eastAsia="en-US"/>
              </w:rPr>
              <w:t>2.Раздел 2. Стандарт предоставления муниципальной услуги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84694693">
            <w:r>
              <w:rPr>
                <w:rStyle w:val="IndexLink"/>
                <w:sz w:val="28"/>
                <w:szCs w:val="28"/>
                <w:lang w:val="en-US" w:eastAsia="en-US"/>
              </w:rPr>
              <w:t>3.Раздел 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</w:r>
          </w:hyperlink>
        </w:p>
        <w:p>
          <w:pPr>
            <w:pStyle w:val="Contents3"/>
            <w:rPr>
              <w:sz w:val="28"/>
              <w:szCs w:val="28"/>
              <w:lang w:val="en-US" w:eastAsia="en-US"/>
            </w:rPr>
          </w:pPr>
          <w:hyperlink w:anchor="__RefHeading___Toc184694694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Раздел 4. </w:t>
            </w:r>
            <w:r>
              <w:rPr>
                <w:rStyle w:val="IndexLink"/>
                <w:color w:val="000000"/>
                <w:sz w:val="28"/>
                <w:szCs w:val="28"/>
              </w:rPr>
              <w:t>Формы контроля</w:t>
            </w:r>
            <w:r>
              <w:rPr>
                <w:rStyle w:val="IndexLink"/>
                <w:cap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IndexLink"/>
                <w:color w:val="000000"/>
                <w:sz w:val="28"/>
                <w:szCs w:val="28"/>
              </w:rPr>
              <w:t>за исполнением административного регламента</w:t>
            </w:r>
          </w:hyperlink>
        </w:p>
        <w:p>
          <w:pPr>
            <w:pStyle w:val="Contents3"/>
            <w:rPr>
              <w:sz w:val="28"/>
              <w:szCs w:val="28"/>
              <w:lang w:val="en-US" w:eastAsia="en-US"/>
            </w:rPr>
          </w:pPr>
          <w:hyperlink w:anchor="__RefHeading___Toc184694695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5.Раздел 5. </w:t>
            </w:r>
            <w:r>
              <w:rPr>
                <w:rStyle w:val="IndexLink"/>
                <w:caps/>
                <w:color w:val="000000"/>
                <w:sz w:val="28"/>
                <w:szCs w:val="28"/>
              </w:rPr>
              <w:t>Д</w:t>
            </w:r>
            <w:r>
              <w:rPr>
                <w:rStyle w:val="IndexLink"/>
                <w:color w:val="000000"/>
                <w:sz w:val="28"/>
                <w:szCs w:val="28"/>
              </w:rPr>
              <w:t>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      </w:r>
          </w:hyperlink>
        </w:p>
        <w:p>
          <w:pPr>
            <w:pStyle w:val="Normal"/>
            <w:ind w:first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Normal"/>
            <w:ind w:first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Приложения:</w:t>
          </w:r>
        </w:p>
        <w:p>
          <w:pPr>
            <w:pStyle w:val="Normal"/>
            <w:spacing w:lineRule="auto" w:line="360"/>
            <w:ind w:left="36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1. Заявление о заключении договора найма специализированного жилого помещения (Приложение №1);</w:t>
          </w:r>
        </w:p>
        <w:p>
          <w:pPr>
            <w:pStyle w:val="Normal"/>
            <w:spacing w:lineRule="auto" w:line="360"/>
            <w:ind w:left="360" w:hanging="0"/>
            <w:rPr/>
          </w:pPr>
          <w:r>
            <w:rPr>
              <w:sz w:val="28"/>
              <w:szCs w:val="28"/>
            </w:rPr>
            <w:t>2. Согласие на обработку персональных данных (Приложение № 2).</w:t>
          </w:r>
        </w:p>
        <w:p>
          <w:pPr>
            <w:pStyle w:val="Normal"/>
            <w:ind w:firstLine="36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Normal"/>
            <w:autoSpaceDE w:val="false"/>
            <w:ind w:left="720" w:hanging="0"/>
            <w:jc w:val="center"/>
            <w:rPr>
              <w:caps/>
              <w:color w:val="000000"/>
              <w:sz w:val="28"/>
              <w:szCs w:val="28"/>
            </w:rPr>
          </w:pPr>
          <w:r>
            <w:rPr>
              <w:sz w:val="28"/>
              <w:szCs w:val="28"/>
            </w:rPr>
            <w:t xml:space="preserve">Раздел 1. </w:t>
          </w:r>
          <w:r>
            <w:rPr>
              <w:caps/>
              <w:color w:val="000000"/>
            </w:rPr>
            <w:t>Общие положения</w:t>
          </w:r>
        </w:p>
        <w:p>
          <w:pPr>
            <w:pStyle w:val="Normal"/>
            <w:autoSpaceDE w:val="false"/>
            <w:ind w:left="720" w:hanging="0"/>
            <w:jc w:val="center"/>
            <w:rPr>
              <w:caps/>
              <w:color w:val="000000"/>
              <w:sz w:val="28"/>
              <w:szCs w:val="28"/>
            </w:rPr>
          </w:pPr>
          <w:r>
            <w:rPr>
              <w:caps/>
              <w:color w:val="000000"/>
              <w:sz w:val="28"/>
              <w:szCs w:val="28"/>
            </w:rPr>
          </w:r>
          <w:r>
            <w:rPr>
              <w:caps/>
              <w:sz w:val="28"/>
              <w:szCs w:val="28"/>
              <w:color w:val="000000"/>
            </w:rPr>
            <w:fldChar w:fldCharType="end"/>
          </w:r>
        </w:p>
      </w:sdtContent>
    </w:sdt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Административный регламент предоставления Администрацией города Воткинска муниципальной услуги «Заключение с гражданами договоров найма специализированных жилых помещений» </w:t>
      </w:r>
      <w:r>
        <w:rPr>
          <w:sz w:val="28"/>
          <w:szCs w:val="28"/>
        </w:rPr>
        <w:t xml:space="preserve">(далее – муниципальная услуга), </w:t>
      </w:r>
      <w:r>
        <w:rPr>
          <w:color w:val="000000"/>
          <w:sz w:val="28"/>
          <w:szCs w:val="28"/>
        </w:rPr>
        <w:t>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1.2. Административный регламент определяет сроки, условия исполнения и последовательность действий (далее – административные процедуры), при осуществлении полномочий по предоставлению муниципальной услуг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Исполнителем муниципальной услуги, является Администрация города Воткинска, в лице Управления жилищно-коммунального хозяйства (далее – Управление ЖКХ)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>Получателями муниципальной услуги являются граждане Российской Федерации, не обеспеченные жилыми помещениями на территории города Воткинска, которые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признаны в установленном федеральным законом порядке вынужденными переселенцами и беженцам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отнесены в соответствии с законодательством к числу граждан, нуждающихся в специальной социальной защите с предоставлением им медицинских и социально-бытовых услуг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отнесены в соответствии с законодательством к числу граждан, нуждающихся в специальной социальной защите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состоят в трудовых отношениях с органом местного самоуправления и подведомственных ему организациях, в связи с избранием на выборные должности в органы местного самоуправл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нуждаются в предоставлении им жилых помещений на период их работы, службы или обучения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являются нанимателями жилых помещений по договорам социального найма на время проведения в домах капитального ремонта или реконструкци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утратили жилые помещения, приобретенные за счет кредита либо средств целевого займа, в результате обращения на них взыскания, являющиеся единственным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являются гражданами, у которых единственные жилые помещения стали непригодными для проживания в результате чрезвычайных обстоятельст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Заявители вправе получить информацию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 порядке, условиях и сроках предоставления муниципальной услуги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 нормативных правовых актах по вопросам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 графике работы должностных лиц, оказывающих предоставление услуги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 порядке обжалования решений, действий (бездействия), осуществляемых и принимаемых в ход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Порядок предоставления информации заявителем по вопросам предоставления муниципальной услуги:</w:t>
      </w:r>
    </w:p>
    <w:p>
      <w:pPr>
        <w:pStyle w:val="Normal"/>
        <w:tabs>
          <w:tab w:val="clear" w:pos="708"/>
          <w:tab w:val="left" w:pos="-126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1. Получение информации о порядке предоставления муниципальной услуги может осуществляться:</w:t>
      </w:r>
    </w:p>
    <w:p>
      <w:pPr>
        <w:pStyle w:val="Normal"/>
        <w:tabs>
          <w:tab w:val="clear" w:pos="708"/>
          <w:tab w:val="left" w:pos="-126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 личном обращении заявителя;</w:t>
      </w:r>
    </w:p>
    <w:p>
      <w:pPr>
        <w:pStyle w:val="Normal"/>
        <w:tabs>
          <w:tab w:val="clear" w:pos="708"/>
          <w:tab w:val="left" w:pos="-126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 обращении по телефону;</w:t>
      </w:r>
    </w:p>
    <w:p>
      <w:pPr>
        <w:pStyle w:val="Normal"/>
        <w:tabs>
          <w:tab w:val="clear" w:pos="708"/>
          <w:tab w:val="left" w:pos="-126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письменной форме на основании письменного обращения или по электронной почте </w:t>
      </w:r>
      <w:hyperlink r:id="rId2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votkins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раздел Управления ЖКХ;</w:t>
      </w:r>
    </w:p>
    <w:p>
      <w:pPr>
        <w:pStyle w:val="Normal"/>
        <w:tabs>
          <w:tab w:val="clear" w:pos="708"/>
          <w:tab w:val="left" w:pos="-1260" w:leader="none"/>
        </w:tabs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-посредством размещения на официальном сайте  Администрации города Воткинска: </w:t>
      </w:r>
      <w:hyperlink r:id="rId3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votkins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на региональном портале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18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2. При ответах на телефонные звонки и устные обращения должностные лица, ответственные за предоставление муниципальной услуги, подробно и в вежливой форме информирует обратившихся по интересующим их вопросам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начинаться с информации о наименовании органа, в который позвонил гражданин, фамилии, имени, отчестве и должности должностного лица, принявшего телефонный звон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7. Местонахождение Управления ЖКХ: Удмуртская Республика, г. Воткинск, ул. Ленина, д.7, каб. 119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индекс: 42743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рес официального сайта в сети Интернет: </w:t>
      </w:r>
      <w:hyperlink r:id="rId5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votkins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раздел Управления ЖКХ Администрации города Воткинс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равочный телефон Управления ЖКХ: 8 (34145) 5-16-9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рафик работы Управления ЖКХ: ежедневно с 8.30ч. до 17.30ч. (перерыв с 12.00ч. до 13.00ч.), в пятницу с 8.30ч. до 16.30ч. Выходные дни – суббота, воскресень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специалистом Управления ЖКХ, ответственным за предоставление муниципальной услуги, осуществляется по следующему графику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7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, среда, пятниц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2.00 – прием заявителей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й график работы по приему граждан может изменяться с учетом интересов граждан, режима работы специалиста Управления ЖКХ, ответственного за предоставление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Основными принципами организации предоставления муниципальной услуги являются: доступность, своевременность, гарантированность, бесплатность, каче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color w:val="000000"/>
        </w:rPr>
      </w:pPr>
      <w:r>
        <w:rPr>
          <w:cap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аздел</w:t>
      </w:r>
      <w:r>
        <w:rPr>
          <w:caps/>
          <w:color w:val="000000"/>
          <w:sz w:val="28"/>
          <w:szCs w:val="28"/>
        </w:rPr>
        <w:t xml:space="preserve"> 2. </w:t>
      </w:r>
      <w:r>
        <w:rPr>
          <w:caps/>
          <w:color w:val="000000"/>
        </w:rPr>
        <w:t xml:space="preserve">Стандарт предоставления муниципальной </w:t>
      </w:r>
    </w:p>
    <w:p>
      <w:pPr>
        <w:pStyle w:val="Normal"/>
        <w:autoSpaceDE w:val="false"/>
        <w:jc w:val="center"/>
        <w:rPr/>
      </w:pPr>
      <w:r>
        <w:rPr>
          <w:caps/>
          <w:color w:val="000000"/>
        </w:rPr>
        <w:t xml:space="preserve">услуги </w:t>
      </w:r>
      <w:r>
        <w:rPr/>
        <w:t>«ЗАКЛЮЧЕНИЕ С ГРАЖДАНАМИ ДОГОВОРОВ НАЙМА СПЕЦИАЛИЗИРОВАННЫХ ЖИЛЫХ ПОМЕЩЕНИЙ»</w:t>
      </w:r>
    </w:p>
    <w:p>
      <w:pPr>
        <w:pStyle w:val="Normal"/>
        <w:ind w:left="360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>2.1.Н</w:t>
      </w:r>
      <w:r>
        <w:rPr>
          <w:bCs/>
          <w:sz w:val="28"/>
          <w:szCs w:val="28"/>
        </w:rPr>
        <w:t>аименование муниципальной услуги – «Заключение с гражданами договоров найма специализированных жилых помещений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>2.2. Н</w:t>
      </w:r>
      <w:r>
        <w:rPr>
          <w:sz w:val="28"/>
          <w:szCs w:val="28"/>
        </w:rPr>
        <w:t>аименование органа, предоставляющего муниципальную услугу: Администрация города Воткинска, в лице Управления жилищно-коммунального хозяйства.</w:t>
      </w:r>
    </w:p>
    <w:p>
      <w:pPr>
        <w:pStyle w:val="TextBodyIndent"/>
        <w:spacing w:before="0" w:after="0"/>
        <w:ind w:left="0" w:firstLine="54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заключение договора найма специализированного жилого помещ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каз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ок предоставления муниципальной услуги с момента обращения заявителя до момента получения конечного результата составляет не более 30 рабочих д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ей в очереди на предоставление информации о предоставлении муниципальной услуги составляет не более 60 мину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ремя разговора по телефону не должно превышать 5 минут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5. Правовыми основаниями для предоставления муниципальной услуги являютс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нституция Российской Федерации от 12.12.1993 год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Жилищный кодекс Российской Федерации от 29.12.2004 №188-ФЗ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06.10.2003 год №131-ФЗ «Об общих принципах организации местного самоуправления в Российской Федерации»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02 мая 2006 года № 59-ФЗ «О порядке рассмотрения обращений граждан Российской Федерации»;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едеральный Закон  от 27.07.2010г. №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Правительства РФ от 26.01.2006 N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;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шение Воткинской городской Думы от 29.08.2007 266 "О Положении "О порядке предоставления жилых помещений муниципального специализированного жилищного фонда на территории муниципального образования "город Воткинск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ешение городской думы г. Воткинска от 15.02.2006г. №53 «Об установлении нормы предоставления и учётной нормы площади жилого помещен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остановление Администрации г. Воткинска от 05.08.2011 N 1536 "Об утверждении Порядка ведения Реестра служебных жилых помещений муниципального специализированного жилищного фонда"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стоящий регламен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Иные нормативно-правовые акты Российской Федерации, Удмуртской Республики и муниципального образования «Город Воткинск», регламентирующие оказание муниципальной услуги </w:t>
      </w:r>
      <w:r>
        <w:rPr>
          <w:bCs/>
          <w:sz w:val="28"/>
          <w:szCs w:val="28"/>
        </w:rPr>
        <w:t>«Заключение с гражданами договоров найма специализированных жилых помещений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1.</w:t>
        <w:tab/>
        <w:t>Заявление о предоставлении жилого помещения специализированного жилищного фонда (Приложение №1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</w:t>
        <w:tab/>
        <w:t xml:space="preserve">Документы, удостоверяющий личность заявителя и подтверждающие состав семьи заявителя (паспорта для лиц старше 14 лет, свидетельства о рождении детей, свидетельство о браке, решения о признании членами семьи)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3.</w:t>
        <w:tab/>
        <w:t>Справка о составе семьи либо выписка из домовой кни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4.</w:t>
        <w:tab/>
        <w:t>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5.</w:t>
        <w:tab/>
        <w:t>Ходатайство организации о предоставлении служебного жилого помещения работнику, согласованное главой Администрации города Воткинс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</w:t>
        <w:tab/>
        <w:t>Копия трудовой книжки, заверенная по месту работ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</w:t>
        <w:tab/>
        <w:t>Согласие на обработку персональных данных заявителя и членов его семьи (Приложение №2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7. Справки органов государственной регистрации о наличии или отсутствии у заявителя и членов его семьи жилых помещений на праве собственност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8.</w:t>
        <w:tab/>
        <w:t>Документы, подтверждающие невозможность проживания в имеющемся жилом помещении, о признании жилого помещения непригодным для прожи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9.</w:t>
        <w:tab/>
        <w:t>Судебные решения об обращении взыскания на единственное жилое помеще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10.</w:t>
        <w:tab/>
        <w:t>Документы об отнесении граждан к числу лиц, нуждающихся в специальной социальной защит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1. Документы, подтверждающие статус вынужденного переселенца, беженц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несоответствие заявителя требованиям, указанным в п.1.4. настоящего регламен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невозможность прочтения письменного заявления (обращен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наличие в заявлении (обращении) нецензурных, оскорбительных выражений, угроз жизни, здоровью и имуществу должностного лица Администрации города Воткинска, членов его семь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несоответствие заявителя требованиям, указанным в п.1.4. настоящего регламен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несоответствие представленных документов по форме и (или) содержанию установленным требованиям;</w:t>
      </w:r>
    </w:p>
    <w:p>
      <w:pPr>
        <w:pStyle w:val="Style14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непредставление или представление не в полном объеме необходимых документов, предусмотренных п. 2.6. настоящего регламента;</w:t>
      </w:r>
    </w:p>
    <w:p>
      <w:pPr>
        <w:pStyle w:val="Style14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>недостоверность представленных документов;</w:t>
      </w:r>
    </w:p>
    <w:p>
      <w:pPr>
        <w:pStyle w:val="Style14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отсутствие согласия заявителя и членов его семьи на обработку персональных данных;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>2.9. Предоставление муниципальной услуги является бесплатным для заявителей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60 минут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1. Срок регистрации запроса заявителя о предоставлении муниципальной услуги составляет не более одного рабочего дня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12.1. Требования к помещения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Здание, в котором специалист осуществляет прием заявителей, должно быть оборудовано входом, обеспечивающим свободный доступ в помещение, и располагаться с учетом пешеходной доступности не более 10 минут от остановок общественного транспорта, оборудовано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предназначенных для этих целей помещениях (кабинетах), имеющих оптимальные условия для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Для удобства граждан помещение должно быть отремонтировано, оборудовано удобной для приема посетителей и хранения документов мебелью, с системой кондиционирования воздух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2.12.2. Требования к залу ожид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редоставление муниципальной услуги или получения результата предоставления муниципальной услуги оборудуются стульями, кресельными секциями. Места ожидания соответствуют комфортным условиям для граждан. Количество мест определяется исходя из фактической нагрузки и возможностей для их размещения в здании, но не может составлять менее пя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12.3. Требования к местам заполнения заявле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Места заполнения заявлений оборуду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информационными стенд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2.12.4. Требования к информационным стендам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У входа в помещение для приема граждан размещен информационный стенд со следующей информаци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номером кабинета для подачи заявления и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наименованием отде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режимом работы, в том числе часы приема специалис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- формой заявления </w:t>
      </w:r>
      <w:r>
        <w:rPr>
          <w:bCs/>
          <w:sz w:val="28"/>
          <w:szCs w:val="28"/>
        </w:rPr>
        <w:t xml:space="preserve">о предоставлении муниципальной услуги (приложение №1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оказатели доступности и качества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2.1.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ая информированность о порядке и способах получения муниципальной услуги для заявителей (в сети Интернет, в СМИ, на информационных стендах, по телефону, по почте, в том числе электронной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омфортность ожидания в очереди при подаче заяв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2. Показателями качества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) соблюдение сроков предоставления муниципальной услуги, установленных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обоснованных жалоб на нарушения положений настоящего административного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аздел</w:t>
      </w:r>
      <w:r>
        <w:rPr>
          <w:caps/>
          <w:color w:val="000000"/>
          <w:sz w:val="28"/>
          <w:szCs w:val="28"/>
        </w:rPr>
        <w:t xml:space="preserve"> 3</w:t>
      </w:r>
      <w:r>
        <w:rPr>
          <w:caps/>
          <w:color w:val="000000"/>
          <w:sz w:val="26"/>
          <w:szCs w:val="26"/>
        </w:rPr>
        <w:t xml:space="preserve">. </w:t>
      </w:r>
      <w:r>
        <w:rPr>
          <w:caps/>
          <w:color w:val="000000"/>
        </w:rPr>
        <w:t xml:space="preserve">Состав, последовательность и сроки выполнения административных процедур, требования к порядку их выполнения при предоставлении муниципальной услуги </w:t>
      </w:r>
      <w:r>
        <w:rPr/>
        <w:t>«ЗАКЛЮЧЕНИЕ С ГРАЖДАНАМИ ДОГОВОРОВ НАЙМА СПЕЦИАЛИЗИРОВАННЫХ ЖИЛЫХ ПОМЕЩЕНИ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32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прием, регистрация заявления и приложенных к нему документов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рассмотрение заявления и приложенных к нему документов, принятие решения о предоставлении муниципальной услуги либо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направление (вручение) заявителю уведомления о принятом решен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-</w:t>
      </w:r>
      <w:r>
        <w:rPr>
          <w:sz w:val="28"/>
          <w:szCs w:val="28"/>
        </w:rPr>
        <w:t>заключение договора найма специализированного жилого помещения, передача жилого помещения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3.2.</w:t>
        <w:tab/>
        <w:t>Прием, регистрация заявления и приложенных к нему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2.1.</w:t>
        <w:tab/>
        <w:t>Основанием для начала административной процедуры является обращение заявителя в Администрацию города Воткинска с заявлением и приложенными документами, предусмотренными в п. 2.6. настоящего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700" w:leader="none"/>
        </w:tabs>
        <w:ind w:left="0" w:firstLine="540"/>
        <w:jc w:val="both"/>
        <w:rPr/>
      </w:pPr>
      <w:r>
        <w:rPr>
          <w:bCs/>
          <w:spacing w:val="-4"/>
          <w:sz w:val="28"/>
          <w:szCs w:val="28"/>
        </w:rPr>
        <w:t>3.2.2.</w:t>
        <w:tab/>
        <w:t xml:space="preserve">Ответственный специалист Управления ЖКХ, осуществляющий прием документов, устанавливает личность заявителя, полномочия представителя. В ходе приема документов ответственный </w:t>
      </w:r>
      <w:r>
        <w:rPr>
          <w:sz w:val="28"/>
          <w:szCs w:val="28"/>
        </w:rPr>
        <w:t>специалист осуществляет проверку представленных документов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авильность оформления зая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личие всех необходимых документов, установленных настоящим регламентом;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</w:t>
      </w:r>
      <w:r>
        <w:rPr>
          <w:sz w:val="28"/>
          <w:szCs w:val="28"/>
        </w:rPr>
        <w:t>соответствие представленных оригиналов документов их копиям;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/>
      </w:pPr>
      <w:r>
        <w:rPr>
          <w:rFonts w:eastAsia="Arial Unicode MS"/>
          <w:sz w:val="28"/>
          <w:szCs w:val="28"/>
        </w:rPr>
        <w:t>-соответствие документов по форме и содержанию предъявляемым требованиям (отсутствие не оговоренных исправлений, серьезных повреждений, не позволяющих однозначно истолковать содержание);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ие заявителя требованиям, установленным настоящим регламентом.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едставляет копии документов с одновременным представлением оригиналов, которые после сверки возвращаются заявителю.</w:t>
      </w:r>
    </w:p>
    <w:p>
      <w:pPr>
        <w:pStyle w:val="Normal"/>
        <w:tabs>
          <w:tab w:val="clear" w:pos="708"/>
          <w:tab w:val="left" w:pos="-2160" w:leader="none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После проверки заявления и документов при условии их соответствия установленным требованиям, ответственный специалист Управления ЖКХ производит регистрацию заявления.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установленным требованиям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: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 согласии заявителя устранить препятствия специалист возвращает представленные документы на переоформление;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 несогласии заявителя устранить препятствия специалист обращает его внимание, что указанное обстоятельство может препятствовать предоставлению муниципальной услуги и регистрирует заявление.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>Рассмотрение заявления и приложенных к нему документов, принятие решения о предоставлении муниципальной услуги либо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/>
      </w:pPr>
      <w:r>
        <w:rPr>
          <w:sz w:val="28"/>
          <w:szCs w:val="28"/>
        </w:rPr>
        <w:t>3.3.1.</w:t>
        <w:tab/>
        <w:t>Основанием для начала административной процедуры является поступившее и зарегистрированное заявление, документы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40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3.3.2.</w:t>
        <w:tab/>
        <w:t xml:space="preserve">Специалист Управления ЖКХ, ответственный за выполнение данной административной процедуры, производит анализ имеющихся сведений и представленных документов, </w:t>
      </w:r>
      <w:r>
        <w:rPr>
          <w:bCs/>
          <w:spacing w:val="-4"/>
          <w:sz w:val="28"/>
          <w:szCs w:val="28"/>
        </w:rPr>
        <w:t>оформляет проект договора о заключении с заявителем договора найма специализированного жилого помещения либо письменный отказ в заключении указанного договора и согласует его со структурными подразделениями Администрации города Воткинск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4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3.3.3.</w:t>
        <w:tab/>
        <w:t>Глава Администрации города Воткинска рассматривает поступивший проект, принимает решение и подписывает договор найма специализированного жилого помещения либо письменный отказ в его заключении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4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3.3.4.</w:t>
        <w:tab/>
        <w:t>Ответственный специалист Управления ЖКХ производит регистрацию результата административного 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Cs/>
          <w:spacing w:val="-4"/>
          <w:sz w:val="28"/>
          <w:szCs w:val="28"/>
        </w:rPr>
        <w:t>3.4.</w:t>
        <w:tab/>
        <w:t>Н</w:t>
      </w:r>
      <w:r>
        <w:rPr>
          <w:sz w:val="28"/>
          <w:szCs w:val="28"/>
        </w:rPr>
        <w:t>аправление (вручение) заявителю уведомления о принятом реш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4.1.</w:t>
        <w:tab/>
        <w:t>Уведомление о заключении с заявителем договора найма специализированного жилого помещения либо письменный отказ в его заключении вручается заявителю лично либо направляется по указанному им адрес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5.</w:t>
        <w:tab/>
        <w:t>Заключение договора найма специализированного жилого помещения, передача жилого помещения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5.1.</w:t>
        <w:tab/>
        <w:t>Договор на передачу в собственность жилого помещения  заключается между гражданином – заявителем и должностным лицом Администрации города Воткинска, уполномоченным на выполнение данной административной процедуры. Один экземпляр договора вручается заявителю, второй экземпляр остается на хранении в делах Управления ЖКХ.</w:t>
      </w:r>
    </w:p>
    <w:p>
      <w:pPr>
        <w:pStyle w:val="32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</w:rPr>
      </w:pPr>
      <w:r>
        <w:rPr>
          <w:cap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аздел</w:t>
      </w:r>
      <w:r>
        <w:rPr>
          <w:caps/>
          <w:color w:val="000000"/>
          <w:sz w:val="28"/>
          <w:szCs w:val="28"/>
        </w:rPr>
        <w:t xml:space="preserve"> 4. </w:t>
      </w:r>
      <w:r>
        <w:rPr>
          <w:caps/>
        </w:rPr>
        <w:t xml:space="preserve">Формы контроля за исполнением административного </w:t>
      </w:r>
      <w:bookmarkStart w:id="0" w:name="YANDEX_34"/>
      <w:bookmarkEnd w:id="0"/>
    </w:p>
    <w:p>
      <w:pPr>
        <w:pStyle w:val="Normal"/>
        <w:jc w:val="center"/>
        <w:rPr/>
      </w:pPr>
      <w:r>
        <w:rPr>
          <w:caps/>
        </w:rPr>
        <w:t xml:space="preserve">регламента по предоставлению муниципальной услуги </w:t>
      </w:r>
    </w:p>
    <w:p>
      <w:pPr>
        <w:pStyle w:val="Normal"/>
        <w:jc w:val="center"/>
        <w:rPr/>
      </w:pPr>
      <w:r>
        <w:rPr/>
        <w:t xml:space="preserve">«ЗАКЛЮЧЕНИЕ С ГРАЖДАНАМИ ДОГОВОРОВ НАЙМА </w:t>
      </w:r>
    </w:p>
    <w:p>
      <w:pPr>
        <w:pStyle w:val="Normal"/>
        <w:jc w:val="center"/>
        <w:rPr>
          <w:caps/>
          <w:color w:val="000000"/>
        </w:rPr>
      </w:pPr>
      <w:r>
        <w:rPr/>
        <w:t>СПЕЦИАЛИЗИРОВАННЫХ ЖИЛЫХ ПОМЕЩЕНИЙ»</w:t>
      </w:r>
    </w:p>
    <w:p>
      <w:pPr>
        <w:pStyle w:val="Normal"/>
        <w:ind w:firstLine="54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1. Формы контроля за исполнением административного регламен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нтроль за исполнением административного регламента предоставления муниципальной услуги </w:t>
      </w:r>
      <w:r>
        <w:rPr>
          <w:sz w:val="28"/>
          <w:szCs w:val="28"/>
        </w:rPr>
        <w:t>осуществляется в форме проверки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При проведении проверки осуществляется контроль з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м прав заявителей на получе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исполнением нормативных правовых актов, регулирующих предоставле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стью, полнотой и качеством предоставления муниципальной услуги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3. Порядок, периодичность осуществления, виды проверок за исполнением административного регламента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.3.1. Проверки могут быть плановыми (осуществляются на основании годовых планов работы Управления ЖКХ) и внеплановыми (по конкретному обращению заявителя, уполномоченного органа)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. Плановые проверки проводятся начальником Управления ЖКХ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3. Периодичность проведения плановых проверок устанавливается не реже одного раза в год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. По результатам проверок составляется акт провер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.3.5. В случае выявления фактов нарушения исполнения настоящего регламента, фактов нарушений прав заявителя, начальник Управления ЖКХ для принятия м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1. Анализ практики применения административного регламента проводится должностным лицом Управления ЖКХ, ответственным за организацию работы по предоставлению муниципальной услуги один раз в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аздел</w:t>
      </w:r>
      <w:r>
        <w:rPr>
          <w:caps/>
          <w:color w:val="000000"/>
          <w:sz w:val="28"/>
          <w:szCs w:val="28"/>
        </w:rPr>
        <w:t xml:space="preserve"> 5. </w:t>
      </w:r>
      <w:r>
        <w:rPr>
          <w:caps/>
          <w:color w:val="000000"/>
        </w:rPr>
        <w:t xml:space="preserve">Досудебный (внесудебный) порядок обжалования </w:t>
      </w:r>
    </w:p>
    <w:p>
      <w:pPr>
        <w:pStyle w:val="Normal"/>
        <w:jc w:val="center"/>
        <w:rPr/>
      </w:pPr>
      <w:r>
        <w:rPr>
          <w:caps/>
          <w:color w:val="000000"/>
        </w:rPr>
        <w:t xml:space="preserve">решений и действий (бездействия) органа, предоставляющего муниципальную услугу </w:t>
      </w:r>
      <w:r>
        <w:rPr/>
        <w:t xml:space="preserve">«ЗАКЛЮЧЕНИЕ С ГРАЖДАНАМИ ДОГОВОРОВ </w:t>
      </w:r>
    </w:p>
    <w:p>
      <w:pPr>
        <w:pStyle w:val="Normal"/>
        <w:jc w:val="center"/>
        <w:rPr>
          <w:caps/>
          <w:color w:val="000000"/>
        </w:rPr>
      </w:pPr>
      <w:r>
        <w:rPr/>
        <w:t>НАЙМА СПЕЦИАЛИЗИРОВАННЫХ ЖИЛЫХ ПОМЕЩЕНИЙ»</w:t>
      </w:r>
      <w:r>
        <w:rPr>
          <w:caps/>
          <w:color w:val="000000"/>
        </w:rPr>
        <w:t xml:space="preserve">, а также 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должностных лиц или муниципальных служащих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</w:t>
      </w:r>
      <w:r>
        <w:rPr>
          <w:sz w:val="28"/>
          <w:szCs w:val="28"/>
        </w:rPr>
        <w:t>Заявители имеют право на обжалование действий (бездействия) и решений должностных лиц, осуществляемых (принятых) в ходе предоставления муниципальной услуги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5.1.1. </w:t>
      </w:r>
      <w:r>
        <w:rPr>
          <w:sz w:val="28"/>
          <w:szCs w:val="28"/>
        </w:rPr>
        <w:t>Жалоба на действия (бездействия) и решения должностных лиц (далее – жалоба) может быть подана как в форме устного обращения, так и в письменной форме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по адресу: Удмуртская Республика, г. Воткинск, ул. Ленина, д.7, каб. 219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через Интернет-приемную портала сервисов Удмуртской Республик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1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2. Жалоба может быть подана в форме устного личного обращения. Личный прием заявителей в Управлении ЖКХ осуществляет начальник Управления ЖКХ.</w:t>
      </w:r>
    </w:p>
    <w:p>
      <w:pPr>
        <w:pStyle w:val="Normal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стной жалобы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заявителем в обязательном порядке указывается либо наименование органа местного самоуправления, в который направляется жалоба, либо фамилия, имя, отчество соответствующего должностного лиц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жалобе в электронном виде, аналогичны требованиям к жалобе в письменной фор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3. Письменная жалоба и жалоба по электронной почте должны быть рассмотрены Управлением ЖКХ в течение 30 дней со дня их регистрации. Допускается продление начальником Управления ЖКХ сроков ее рассмотрения, но не более чем на 30 дней, о чем сообщается лицу, подавшему жалобу, в письменной форме с указанием причин прод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4. Должностное лицо, рассмотревшее жалобу, направляет лицу, подавшему жалобу, сообщение о принятом решении в течение 30 дней со дня регистрации жало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м виде) или дан устный ответ с согласия заявителя.</w:t>
      </w:r>
    </w:p>
    <w:p>
      <w:pPr>
        <w:pStyle w:val="TextBodyIndent"/>
        <w:ind w:left="283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88" w:hanging="0"/>
        <w:jc w:val="right"/>
        <w:rPr/>
      </w:pPr>
      <w:r>
        <w:rPr/>
        <w:t>Приложение №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ргана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.И.О. наним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оживающего по адрес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адрес по данным о регистрац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>
          <w:b/>
        </w:rPr>
        <w:t>о заключении договора найма специализированного жилого помещ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рошу Вас заключить со мной и членами моей семьи договор найма специализированного жилого помещения, в связи с 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  <w:tab/>
      </w:r>
      <w:r>
        <w:rPr>
          <w:sz w:val="16"/>
          <w:szCs w:val="16"/>
        </w:rPr>
        <w:t>(указать обстоятельства, в связи с которыми требуется предоставление жилого помещения специализированного жилищного фонд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рок (на период времени) до</w:t>
      </w:r>
    </w:p>
    <w:p>
      <w:pPr>
        <w:pStyle w:val="Normal"/>
        <w:jc w:val="both"/>
        <w:rPr/>
      </w:pPr>
      <w:r>
        <w:rPr/>
        <w:t>__________________________________________________________________________________.</w:t>
      </w:r>
    </w:p>
    <w:p>
      <w:pPr>
        <w:pStyle w:val="Normal"/>
        <w:jc w:val="both"/>
        <w:rPr/>
      </w:pPr>
      <w:r>
        <w:rPr/>
        <w:tab/>
        <w:t xml:space="preserve">        </w:t>
      </w:r>
      <w:r>
        <w:rPr>
          <w:sz w:val="16"/>
          <w:szCs w:val="16"/>
        </w:rPr>
        <w:t>(указать дату или период времени, на который требуется предоставление жилого помещения специализированного жилищного фон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язуюсь освободить предоставленное мне жилое помещение в срок, определенный в договоре найма специализированного жилого пом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обходимые документы на _______ листах прилаг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явитель</w:t>
        <w:tab/>
        <w:tab/>
        <w:tab/>
        <w:tab/>
        <w:tab/>
        <w:tab/>
        <w:tab/>
        <w:tab/>
      </w:r>
      <w:r>
        <w:rPr/>
        <w:t>«____»_________________20 __г.</w:t>
      </w:r>
    </w:p>
    <w:p>
      <w:pPr>
        <w:pStyle w:val="TextBodyIndent"/>
        <w:ind w:left="283" w:firstLine="72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283" w:firstLine="72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283" w:firstLine="720"/>
        <w:rPr/>
      </w:pPr>
      <w:r>
        <w:rPr/>
      </w:r>
    </w:p>
    <w:p>
      <w:pPr>
        <w:pStyle w:val="TextBodyIndent"/>
        <w:ind w:left="283" w:firstLine="720"/>
        <w:rPr/>
      </w:pPr>
      <w:r>
        <w:rPr/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72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/>
      </w:pPr>
      <w:r>
        <w:rPr/>
        <w:t>Согласие</w:t>
      </w:r>
    </w:p>
    <w:p>
      <w:pPr>
        <w:pStyle w:val="Normal"/>
        <w:jc w:val="center"/>
        <w:rPr/>
      </w:pPr>
      <w:r>
        <w:rPr/>
        <w:t>на обработку персональных данных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Федеральным законом «О персональных данных» №152-ФЗ от 27.07.2006г.)</w:t>
      </w:r>
    </w:p>
    <w:p>
      <w:pPr>
        <w:pStyle w:val="Normal"/>
        <w:ind w:firstLine="708"/>
        <w:rPr/>
      </w:pPr>
      <w:r>
        <w:rPr>
          <w:sz w:val="22"/>
          <w:szCs w:val="22"/>
        </w:rPr>
        <w:t>Я,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гражданина)</w:t>
      </w:r>
    </w:p>
    <w:p>
      <w:pPr>
        <w:pStyle w:val="Normal"/>
        <w:jc w:val="both"/>
        <w:rPr/>
      </w:pPr>
      <w:r>
        <w:rPr>
          <w:sz w:val="22"/>
          <w:szCs w:val="22"/>
        </w:rPr>
        <w:t>зарегистрирован (а) по адресу: г.Воткинск, ул.__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>паспорт РФ ____________,выдан_____________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>даю Управлению жилищно-коммунального хозяйства города Воткинска, расположенному по адресу: г.Воткинск, ул. Ленина, 7 свое согласие на обработку моих персональных данных (Ф.И.О., данные паспорта, место регистрации, семейное, социальное, имущественное положение), данные о членах моей семьи (Ф.И.О., год рождения, данные паспорта, свидетельства о рождении, место регистрации, родственные отношения, семейное положение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бработка персональных данных будет осуществлена путем рассмотрения и проверки документов, принятия решения о заключении договора найма специализированного жилого помещения либо отказе в его заключении на бумажном носителе информации, для занесения персональных данных в базу данных Управления жилищно-коммунального хозяйства Администрации города Воткинска с использованием средств автоматизации и без их использования (смешанная обработка) путем сбора, систематизации, накопления, хранения, уточнения, использования, блокирования, уничтожения, при условии соблюдения конфиденциальности данных с целью реализации моих жилищных прав, установленных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стоящее согласие действует с момента обращения заявителя в Управление жилищно-коммунального хозяйства до его отзыва заявителе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зыв согласия на обработку персональных данных может быть произведен в письменной форме путем подачи заявления в Управление жилищно-коммунального хозяйства Администрации города Воткинс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</w:t>
        <w:tab/>
        <w:tab/>
        <w:tab/>
        <w:tab/>
        <w:tab/>
        <w:tab/>
        <w:tab/>
        <w:t>Подпись</w:t>
      </w:r>
    </w:p>
    <w:sectPr>
      <w:type w:val="nextPage"/>
      <w:pgSz w:w="11906" w:h="16838"/>
      <w:pgMar w:left="1077" w:right="926" w:gutter="0" w:header="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Arial Unicode MS" w:hAnsi="Arial Unicode MS" w:eastAsia="Arial Unicode MS" w:cs="Arial Unicode MS"/>
      <w:lang w:val="ru-RU" w:bidi="ar-SA"/>
    </w:rPr>
  </w:style>
  <w:style w:type="character" w:styleId="3">
    <w:name w:val="Основной текст с отступом 3 Знак"/>
    <w:basedOn w:val="Style11"/>
    <w:qFormat/>
    <w:rPr>
      <w:sz w:val="16"/>
      <w:szCs w:val="16"/>
      <w:lang w:val="ru-RU" w:bidi="ar-SA"/>
    </w:rPr>
  </w:style>
  <w:style w:type="character" w:styleId="Style12">
    <w:name w:val="Основной текст Знак"/>
    <w:basedOn w:val="Style11"/>
    <w:qFormat/>
    <w:rPr>
      <w:sz w:val="26"/>
      <w:szCs w:val="24"/>
      <w:lang w:val="ru-RU" w:bidi="ar-SA"/>
    </w:rPr>
  </w:style>
  <w:style w:type="character" w:styleId="2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1"/>
    <w:qFormat/>
    <w:rPr>
      <w:sz w:val="28"/>
      <w:lang w:val="ru-RU" w:bidi="ar-SA"/>
    </w:rPr>
  </w:style>
  <w:style w:type="character" w:styleId="8">
    <w:name w:val="Заголовок 8 Знак"/>
    <w:basedOn w:val="Style11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1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74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5" w:leader="dot"/>
      </w:tabs>
      <w:spacing w:lineRule="auto" w:line="360"/>
      <w:ind w:left="360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tkinsk.ru/" TargetMode="External"/><Relationship Id="rId3" Type="http://schemas.openxmlformats.org/officeDocument/2006/relationships/hyperlink" Target="http://www.votkinsk.ru/" TargetMode="External"/><Relationship Id="rId4" Type="http://schemas.openxmlformats.org/officeDocument/2006/relationships/hyperlink" Target="http://www.mfc18.ru/" TargetMode="External"/><Relationship Id="rId5" Type="http://schemas.openxmlformats.org/officeDocument/2006/relationships/hyperlink" Target="http://www.votkin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35:00Z</dcterms:created>
  <dc:creator>work</dc:creator>
  <dc:description/>
  <cp:keywords/>
  <dc:language>en-US</dc:language>
  <cp:lastModifiedBy>pridemark</cp:lastModifiedBy>
  <cp:lastPrinted>2012-05-31T15:19:00Z</cp:lastPrinted>
  <dcterms:modified xsi:type="dcterms:W3CDTF">2012-05-31T11:41:00Z</dcterms:modified>
  <cp:revision>4</cp:revision>
  <dc:subject/>
  <dc:title>Проект</dc:title>
</cp:coreProperties>
</file>